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protocol is used by a client to browse the web serv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46533419" r:id="rId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21119620" r:id="rId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58289688" r:id="rId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92497523" r:id="rId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MT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s an assignment, a computer science student needs to present data in binary format. What are the two possible values that the student can use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076865069" r:id="rId1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81840305" r:id="rId1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03231811" r:id="rId1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38767154" r:id="rId1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94442288" r:id="rId1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function of the DNS serv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56192779" r:id="rId2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maps the IP address to the MAC addres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49255556" r:id="rId2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translates a computer or domain name to the associated IP addres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495304939" r:id="rId2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manages the domain that clients are assigned to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52289654" r:id="rId2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accepts HTTP requests from clien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0470"/>
      </w:tblGrid>
      <w:tr>
        <w:trPr/>
        <w:tc>
          <w:tcPr>
            <w:tcW w:w="108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hosts within a domain receive the same frame that originates from one of the devices. The domain is also bounded by routers. What type of domain is this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386963407" r:id="rId28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roadcast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027868736" r:id="rId30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lision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64918080" r:id="rId32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cal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936382854" r:id="rId34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ulticas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protocol is used by a client to retrieve an e-mail from a remote server using a TCP/IP connection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58206081" r:id="rId3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NS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99145290" r:id="rId3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04966266" r:id="rId4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063488399" r:id="rId4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two statements correctly describe MAC addresses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64671419" r:id="rId4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used to identify a specific NIC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62321950" r:id="rId4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contain a network number and unique host identification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72001492" r:id="rId4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physical address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19377603" r:id="rId5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always assigned to network devices by a network administrator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679995555" r:id="rId5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Layer 3 address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of the following are transport layer protocols of the TCP/IP model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506844768" r:id="rId5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06330716" r:id="rId5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473852996" r:id="rId5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M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351377037" r:id="rId6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79280532" r:id="rId6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CP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two statements are characteristics of DHCP services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383700190" r:id="rId6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DHCP client determines the lease time for using the IP address that is supplied by the DHCP server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671273246" r:id="rId6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integrated router acts as the DHCP server to provide the IP address to the ISP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474024505" r:id="rId6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HCP clients send a DHCP Discover message to the destination IP address of 255.255.255.255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683131970" r:id="rId7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HCP server maps the IP addresses to host nam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535839578" r:id="rId7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integrated router acts as a DHCP server for internal hosts on local network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layer is the first point of entry for a host into the network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353424613" r:id="rId7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re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08147399" r:id="rId7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ss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244838571" r:id="rId7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twork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446243203" r:id="rId8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stribution lay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statement accurately describes what network devices do in the distribution layer of the three layer design model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463971735" r:id="rId8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individual host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922499271" r:id="rId8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multiple compani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97507736" r:id="rId8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local network segment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415202006" r:id="rId8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the company network to the ISP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most common reason that ISPs provide symmetrical transfer services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474443548" r:id="rId9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address data transfer needs of home users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391268765" r:id="rId9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download significantly more than upload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463767223" r:id="rId9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host servers on the Internet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125771798" r:id="rId9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work with applications that require less bandwidt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40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an advantage of purchasing a custom-built comput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789367260" r:id="rId9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beneficial for less knowledgeable consumer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397291197" r:id="rId10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aiting period for assembly is negligible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943893504" r:id="rId10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cost is lower compared to a computer that has been preassembled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92413222" r:id="rId10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user can specify high-performance components to meet specific need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 an IP address, what component decides the number of bits that is used to represent the host ID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587647143" r:id="rId10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fault-gateway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38115908" r:id="rId10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st numb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160779661" r:id="rId11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twork numb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570969931" r:id="rId11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net mas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default subnet mask for the IP address 128.107.23.10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17792024" r:id="rId11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0.0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379307447" r:id="rId11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0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980311265" r:id="rId11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255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272708802" r:id="rId12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255.25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purpose of pop-up blocker software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983246190" r:id="rId12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detects and removes spyware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873001149" r:id="rId12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detects and removes virus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869354521" r:id="rId12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prevents the display of advertisement window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681942118" r:id="rId12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removes unwanted e-mail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   Period # _________</w:t>
    </w:r>
  </w:p>
  <w:p>
    <w:pPr>
      <w:pStyle w:val="Header"/>
      <w:jc w:val="center"/>
      <w:rPr/>
    </w:pPr>
    <w:r>
      <w:rPr/>
      <w:t>Cisco Networking Fi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header" Target="header1.xml"/><Relationship Id="rId131" Type="http://schemas.openxmlformats.org/officeDocument/2006/relationships/fontTable" Target="fontTable.xml"/><Relationship Id="rId132" Type="http://schemas.openxmlformats.org/officeDocument/2006/relationships/settings" Target="settings.xml"/><Relationship Id="rId1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07:00Z</dcterms:created>
  <dc:creator>jzwillia</dc:creator>
  <dc:description/>
  <cp:keywords/>
  <dc:language>en-US</dc:language>
  <cp:lastModifiedBy>BPD</cp:lastModifiedBy>
  <cp:lastPrinted>2009-04-01T09:35:00Z</cp:lastPrinted>
  <dcterms:modified xsi:type="dcterms:W3CDTF">2009-04-01T13:36:00Z</dcterms:modified>
  <cp:revision>4</cp:revision>
  <dc:subject/>
  <dc:title>Which protocol is used by a client to browse the web server</dc:title>
</cp:coreProperties>
</file>