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browse the web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07281736" r:id="rId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44919668" r:id="rId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26365363" r:id="rId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78376664" r:id="rId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s an assignment, a computer science student needs to present data in binary format. What are the two possible values that the student can use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25013041" r:id="rId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95580107" r:id="rId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69242730" r:id="rId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13909292" r:id="rId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546960574" r:id="rId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function of the DNS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82565125" r:id="rId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ps the IP address to the MAC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8795830" r:id="rId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translates a computer or domain name to the associated IP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37995252" r:id="rId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nages the domain that clients are assigned to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217055537" r:id="rId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accepts HTTP requests from clien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0470"/>
      </w:tblGrid>
      <w:tr>
        <w:trPr/>
        <w:tc>
          <w:tcPr>
            <w:tcW w:w="108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hosts within a domain receive the same frame that originates from one of the devices. The domain is also bounded by routers. What type of domain is thi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92783791" r:id="rId28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roadcas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33903553" r:id="rId30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lision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93320388" r:id="rId32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45397165" r:id="rId34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lticas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retrieve an e-mail from a remote server using a TCP/IP connection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84874156" r:id="rId3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N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830486239" r:id="rId3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116323666" r:id="rId4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057740607" r:id="rId4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correctly describe MAC address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841148432" r:id="rId4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used to identify a specific NIC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44503922" r:id="rId4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contain a network number and unique host identification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534379430" r:id="rId4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physical addres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732690777" r:id="rId5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always assigned to network devices by a network administrato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403414498" r:id="rId5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Layer 3 address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of the following are transport layer protocols of the TCP/IP model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99405000" r:id="rId5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406970660" r:id="rId5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94806938" r:id="rId5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652208791" r:id="rId6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74935256" r:id="rId6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C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are characteristics of DHCP servic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705620008" r:id="rId6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DHCP client determines the lease time for using the IP address that is supplied by the DHCP serve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89450702" r:id="rId6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integrated router acts as the DHCP server to provide the IP address to the ISP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57032307" r:id="rId6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HCP clients send a DHCP Discover message to the destination IP address of 255.255.255.255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397395160" r:id="rId7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HCP server maps the IP addresses to host nam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90377072" r:id="rId7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tegrated router acts as a DHCP server for internal hosts on local network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layer is the first point of entry for a host into the network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173891861" r:id="rId7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re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597158717" r:id="rId7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ss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61462898" r:id="rId7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672791329" r:id="rId8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stribution lay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statement accurately describes what network devices do in the distribution layer of the three layer design model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758462757" r:id="rId8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individual hos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539571759" r:id="rId8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multiple compani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807013543" r:id="rId8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local network segmen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660565968" r:id="rId8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the company network to the ISP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most common reason that ISPs provide symmetrical transfer service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787538035" r:id="rId9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address data transfer needs of home user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307052698" r:id="rId9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download significantly more than upload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367237990" r:id="rId9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host servers on the Interne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836422083" r:id="rId9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work with applications that require less bandwidt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40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an advantage of purchasing a custom-built comput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106115867" r:id="rId9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beneficial for less knowledgeable consumer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874939758" r:id="rId10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aiting period for assembly is negligibl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394673582" r:id="rId10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cost is lower compared to a computer that has been preassembled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550882281" r:id="rId10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user can specify high-performance components to meet specific need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 an IP address, what component decides the number of bits that is used to represent the host ID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649414559" r:id="rId10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fault-gateway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127661565" r:id="rId10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st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2131551286" r:id="rId1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657856076" r:id="rId1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net mas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default subnet mask for the IP address 128.107.23.10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611976573" r:id="rId1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0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931379958" r:id="rId1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44191450" r:id="rId1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64764542" r:id="rId1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2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purpose of pop-up blocker software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441186663" r:id="rId1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spywar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757631922" r:id="rId1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viru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338357161" r:id="rId1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prevents the display of advertisement window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084763001" r:id="rId12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removes unwanted e-mail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   Period # _________</w:t>
    </w:r>
  </w:p>
  <w:p>
    <w:pPr>
      <w:pStyle w:val="Header"/>
      <w:jc w:val="center"/>
      <w:rPr/>
    </w:pPr>
    <w:r>
      <w:rPr/>
      <w:t>Cisco Networking Fi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header" Target="header1.xml"/><Relationship Id="rId131" Type="http://schemas.openxmlformats.org/officeDocument/2006/relationships/fontTable" Target="fontTable.xml"/><Relationship Id="rId132" Type="http://schemas.openxmlformats.org/officeDocument/2006/relationships/settings" Target="settings.xml"/><Relationship Id="rId1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07:00Z</dcterms:created>
  <dc:creator>jzwillia</dc:creator>
  <dc:description/>
  <cp:keywords/>
  <dc:language>en-US</dc:language>
  <cp:lastModifiedBy>BPD</cp:lastModifiedBy>
  <cp:lastPrinted>2009-04-01T09:35:00Z</cp:lastPrinted>
  <dcterms:modified xsi:type="dcterms:W3CDTF">2009-04-01T13:36:00Z</dcterms:modified>
  <cp:revision>4</cp:revision>
  <dc:subject/>
  <dc:title>Which protocol is used by a client to browse the web server</dc:title>
</cp:coreProperties>
</file>