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protocol is used by a client to browse the web server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77291421" r:id="rId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34601370" r:id="rId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060883263" r:id="rId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29134384" r:id="rId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MTP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s an assignment, a computer science student needs to present data in binary format. What are the two possible values that the student can use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72738093" r:id="rId1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595446009" r:id="rId1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58646635" r:id="rId1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503987653" r:id="rId1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306359660" r:id="rId1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function of the DNS server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342598236" r:id="rId2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maps the IP address to the MAC addres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863812480" r:id="rId2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translates a computer or domain name to the associated IP addres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004307332" r:id="rId2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manages the domain that clients are assigned to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784361330" r:id="rId2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accepts HTTP requests from clien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0470"/>
      </w:tblGrid>
      <w:tr>
        <w:trPr/>
        <w:tc>
          <w:tcPr>
            <w:tcW w:w="108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hosts within a domain receive the same frame that originates from one of the devices. The domain is also bounded by routers. What type of domain is this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100948283" r:id="rId28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roadcast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958750062" r:id="rId30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lision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630928820" r:id="rId32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cal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972551665" r:id="rId34"/>
              </w:object>
            </w:r>
          </w:p>
        </w:tc>
        <w:tc>
          <w:tcPr>
            <w:tcW w:w="10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ulticas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protocol is used by a client to retrieve an e-mail from a remote server using a TCP/IP connection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27003960" r:id="rId3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NS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141555659" r:id="rId3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736848350" r:id="rId4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560188007" r:id="rId4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two statements correctly describe MAC addresses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30892292" r:id="rId4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used to identify a specific NIC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700330616" r:id="rId4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contain a network number and unique host identification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421055389" r:id="rId4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physical address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890331355" r:id="rId5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always assigned to network devices by a network administrator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114734856" r:id="rId5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C addresses are Layer 3 address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of the following are transport layer protocols of the TCP/IP model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756227270" r:id="rId5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534413287" r:id="rId5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D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857840468" r:id="rId5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M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704129674" r:id="rId6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FTP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966553545" r:id="rId6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CP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two statements are characteristics of DHCP services? (Choose two.)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610458792" r:id="rId6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DHCP client determines the lease time for using the IP address that is supplied by the DHCP server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716283886" r:id="rId6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 integrated router acts as the DHCP server to provide the IP address to the ISP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350337314" r:id="rId6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HCP clients send a DHCP Discover message to the destination IP address of 255.255.255.255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379008140" r:id="rId7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DHCP server maps the IP addresses to host nam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41184544" r:id="rId7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integrated router acts as a DHCP server for internal hosts on local network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layer is the first point of entry for a host into the network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580956343" r:id="rId7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re lay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5033252" r:id="rId7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ss lay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74637688" r:id="rId7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etwork lay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306374504" r:id="rId8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stribution lay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ich statement accurately describes what network devices do in the distribution layer of the three layer design model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299139231" r:id="rId8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individual host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275979885" r:id="rId8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multiple compani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484543330" r:id="rId8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local network segment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099743809" r:id="rId8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y interconnect the company network to the ISP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most common reason that ISPs provide symmetrical transfer services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2036435044" r:id="rId9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address data transfer needs of home users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937194880" r:id="rId9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download significantly more than upload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260620058" r:id="rId9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host servers on the Internet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261366122" r:id="rId9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work with applications that require less bandwidt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40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an advantage of purchasing a custom-built computer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384550262" r:id="rId9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is beneficial for less knowledgeable consumer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34593880" r:id="rId10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aiting period for assembly is negligible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634232075" r:id="rId10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cost is lower compared to a computer that has been preassembled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2106036451" r:id="rId10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user can specify high-performance components to meet specific need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r an IP address, what component decides the number of bits that is used to represent the host ID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266818660" r:id="rId10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fault-gateway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622436426" r:id="rId10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ost numb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981585957" r:id="rId11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etwork number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618591837" r:id="rId11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bnet mask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default subnet mask for the IP address 128.107.23.10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072199612" r:id="rId11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0.0.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821813101" r:id="rId11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255.0.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023119824" r:id="rId11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255.255.0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726964829" r:id="rId120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5.255.255.25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23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at is the purpose of pop-up blocker software?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738989583" r:id="rId122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detects and removes spyware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682988500" r:id="rId124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detects and removes viruse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382890532" r:id="rId126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prevents the display of advertisement windows.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575044332" r:id="rId128"/>
              </w:object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removes unwanted e-mail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   Period # _________</w:t>
    </w:r>
  </w:p>
  <w:p>
    <w:pPr>
      <w:pStyle w:val="Header"/>
      <w:jc w:val="center"/>
      <w:rPr/>
    </w:pPr>
    <w:r>
      <w:rPr/>
      <w:t>Cisco Networking Fin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header" Target="header1.xml"/><Relationship Id="rId131" Type="http://schemas.openxmlformats.org/officeDocument/2006/relationships/fontTable" Target="fontTable.xml"/><Relationship Id="rId132" Type="http://schemas.openxmlformats.org/officeDocument/2006/relationships/settings" Target="settings.xml"/><Relationship Id="rId1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07:00Z</dcterms:created>
  <dc:creator>jzwillia</dc:creator>
  <dc:description/>
  <cp:keywords/>
  <dc:language>en-US</dc:language>
  <cp:lastModifiedBy>BPD</cp:lastModifiedBy>
  <cp:lastPrinted>2009-04-01T09:35:00Z</cp:lastPrinted>
  <dcterms:modified xsi:type="dcterms:W3CDTF">2009-04-01T13:36:00Z</dcterms:modified>
  <cp:revision>4</cp:revision>
  <dc:subject/>
  <dc:title>Which protocol is used by a client to browse the web server</dc:title>
</cp:coreProperties>
</file>