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browse the web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52433396" r:id="rId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21413367" r:id="rId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49127379" r:id="rId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4912249" r:id="rId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s an assignment, a computer science student needs to present data in binary format. What are the two possible values that the student can use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1018326" r:id="rId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08964579" r:id="rId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95517058" r:id="rId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41091559" r:id="rId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49481876" r:id="rId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function of the DNS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04926895" r:id="rId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ps the IP address to the MAC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27107452" r:id="rId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translates a computer or domain name to the associated IP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36324232" r:id="rId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nages the domain that clients are assigned to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7875837" r:id="rId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accepts HTTP requests from cli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0470"/>
      </w:tblGrid>
      <w:tr>
        <w:trPr/>
        <w:tc>
          <w:tcPr>
            <w:tcW w:w="108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hosts within a domain receive the same frame that originates from one of the devices. The domain is also bounded by routers. What type of domain is thi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76211639" r:id="rId28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roadcas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479561402" r:id="rId30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lision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142376463" r:id="rId32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82994264" r:id="rId34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lticas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retrieve an e-mail from a remote server using a TCP/IP connection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341514536" r:id="rId3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N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760255201" r:id="rId3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003533098" r:id="rId4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950679759" r:id="rId4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correctly describe MAC address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95544065" r:id="rId4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used to identify a specific NIC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94920159" r:id="rId4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contain a network number and unique host identification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01224375" r:id="rId4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physical addres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68505512" r:id="rId5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always assigned to network devices by a network administrato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580042983" r:id="rId5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Layer 3 address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of the following are transport layer protocols of the TCP/IP model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735517441" r:id="rId5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37407492" r:id="rId5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48520229" r:id="rId5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143431846" r:id="rId6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67116719" r:id="rId6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C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are characteristics of DHCP servic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2171744" r:id="rId6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DHCP client determines the lease time for using the IP address that is supplied by the DHCP serve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750448435" r:id="rId6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integrated router acts as the DHCP server to provide the IP address to the ISP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580394375" r:id="rId6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HCP clients send a DHCP Discover message to the destination IP address of 255.255.255.255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715822397" r:id="rId7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HCP server maps the IP addresses to host nam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446151968" r:id="rId7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egrated router acts as a DHCP server for internal hosts on local network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layer is the first point of entry for a host into the network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70499294" r:id="rId7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e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470851901" r:id="rId7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ss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950203825" r:id="rId7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362073964" r:id="rId8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tribution lay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statement accurately describes what network devices do in the distribution layer of the three layer design model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163019675" r:id="rId8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individual hos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122046256" r:id="rId8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multiple compani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04694147" r:id="rId8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local network segmen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787850214" r:id="rId8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the company network to the ISP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most common reason that ISPs provide symmetrical transfer service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321709292" r:id="rId9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address data transfer needs of home user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30946523" r:id="rId9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download significantly more than upload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938249362" r:id="rId9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host servers on the Interne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2680113" r:id="rId9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work with applications that require less bandwidt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40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an advantage of purchasing a custom-built comput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25704767" r:id="rId9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beneficial for less knowledgeable consumer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707898167" r:id="rId10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aiting period for assembly is negligibl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885917949" r:id="rId10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cost is lower compared to a computer that has been preassembled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01576278" r:id="rId10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user can specify high-performance components to meet specific need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an IP address, what component decides the number of bits that is used to represent the host ID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66106173" r:id="rId10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fault-gateway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028846167" r:id="rId10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st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319090374" r:id="rId1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68170151" r:id="rId1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net mas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default subnet mask for the IP address 128.107.23.10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147374910" r:id="rId1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0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167783812" r:id="rId1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476280997" r:id="rId1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25774031" r:id="rId1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2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purpose of pop-up blocker software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771952798" r:id="rId1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spywar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366221763" r:id="rId1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viru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676146202" r:id="rId1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prevents the display of advertisement window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810999642" r:id="rId12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removes unwanted e-mai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   Period # _________</w:t>
    </w:r>
  </w:p>
  <w:p>
    <w:pPr>
      <w:pStyle w:val="Header"/>
      <w:jc w:val="center"/>
      <w:rPr/>
    </w:pPr>
    <w:r>
      <w:rPr/>
      <w:t>Cisco Networking 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header" Target="header1.xml"/><Relationship Id="rId131" Type="http://schemas.openxmlformats.org/officeDocument/2006/relationships/fontTable" Target="fontTable.xml"/><Relationship Id="rId132" Type="http://schemas.openxmlformats.org/officeDocument/2006/relationships/settings" Target="settings.xml"/><Relationship Id="rId1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07:00Z</dcterms:created>
  <dc:creator>jzwillia</dc:creator>
  <dc:description/>
  <cp:keywords/>
  <dc:language>en-US</dc:language>
  <cp:lastModifiedBy>BPD</cp:lastModifiedBy>
  <cp:lastPrinted>2009-04-01T09:35:00Z</cp:lastPrinted>
  <dcterms:modified xsi:type="dcterms:W3CDTF">2009-04-01T13:36:00Z</dcterms:modified>
  <cp:revision>4</cp:revision>
  <dc:subject/>
  <dc:title>Which protocol is used by a client to browse the web server</dc:title>
</cp:coreProperties>
</file>